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Chapters 10 – 12 </w:t>
        <w:tab/>
        <w:tab/>
        <w:tab/>
        <w:tab/>
        <w:tab/>
        <w:tab/>
        <w:t xml:space="preserve">                          </w:t>
      </w:r>
      <w:r>
        <w:rPr>
          <w:i/>
          <w:sz w:val="28"/>
        </w:rPr>
        <w:t>Light in August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161290</wp:posOffset>
                </wp:positionV>
                <wp:extent cx="91440" cy="64008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.6pt;margin-top:12.7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6565</wp:posOffset>
                </wp:positionH>
                <wp:positionV relativeFrom="paragraph">
                  <wp:posOffset>-203200</wp:posOffset>
                </wp:positionV>
                <wp:extent cx="915035" cy="366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Imager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5.95pt;margin-top:-16.05pt;width:7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Imager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ab/>
      </w:r>
      <w:r>
        <w:rPr>
          <w:sz w:val="24"/>
        </w:rPr>
        <w:t>p. 220 – Chapter 10 – “lonely streets”   -- the metaphor of the journ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. 256—Chapter 12—“fallen in a sewer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What characterizes or underlines most of Christmas’s relationship with women (prostitutes) in Chapter 10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Joanna Burden’s history—(Chapter 1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P. 237—doo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P. 247—curse of Black people—curse of H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253—the burden of white people to raise up white peo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Three stages of their relationship—see page 256—beginning of Chapter 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cuss Joe and Joanna’s relation—rea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6:13:00Z</dcterms:created>
  <dc:creator>Harry Books</dc:creator>
  <dc:description/>
  <dc:language>en-US</dc:language>
  <cp:lastModifiedBy>michelle garbis</cp:lastModifiedBy>
  <cp:lastPrinted>1999-04-25T19:55:00Z</cp:lastPrinted>
  <dcterms:modified xsi:type="dcterms:W3CDTF">2004-04-17T16:13:00Z</dcterms:modified>
  <cp:revision>2</cp:revision>
  <dc:subject/>
  <dc:title>Chapters 10 – 12 </dc:title>
</cp:coreProperties>
</file>